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BIJL-1.PLR zijn de laatste aanpassingen ver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D U S  A L T Y D  E E R S T  even L E Z E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mensen die PLR.COM vanaf versie 2.05 niet kenn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moeten EERST INFO-300.PLR doorlezen, MET 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or PLR te starten, zet de balk op INFO-300.P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uk daarna op F2... en pas daarna BIJL-1.PL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naf ver:4.01 worden de wijzigingen alleen nog ma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JL-1.PLR verm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 VERZIE 4.00 is maar aan 2 mensen doorgegeven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.Loeve 10-01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