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LO 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er is een goed werkende PLR[?] ver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es ook leespl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 DE DISK STAAN EEN PAAR *.ARJ PROGRAMMA'S TER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MO-PLR STAAN PLAATJE'S [GECHRUNCH EN COPY EN BIN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iet.  15-4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