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CRUNCH      GEBRUIKS-AANWIJ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RG DAT PICRUNCH.BAS (AANGEPASTE VERZIE VAN het gra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e programma van E.V.BIL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PICRUNCH.BIN (gewijzigde routine  DIE  *.CMP MAAKT wie??)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LFDE DRIVE EN IN DE ZELFDE DIRECTORY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RUNCH is een conversie programma voor PLAA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COPY naar BSAVE of gecrun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BSAVE naar COPY of gecrun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gecruncht naar COPY of 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SCREEN 12 plaatjes kunnen met dit prog. worden omgezet,de YJ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 door dit programma weliswaar niet ondersteunt,maar na bew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l dat in PLR.COM toch GOED zichtbaar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en oppassen met COPY omdat een kleur in 4 pixels 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programma  wil het COPY plaatje centreren by opnieuw inle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test op de lengte,en "kill"t het als de lengte &gt; 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controleer achteraf (met PLR of de conversie wel zinvol 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 rekening met het volgende: een PALETTE kost ALTYD 1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en custer is onder DOS-1 altyd 2 sectors groot dat is 1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er DOS-2 kan een cluster 1 tot 16 sectors groot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is dus 0.5 tot 8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PROGRAMMA KAN PLAATJES COMPRIMEREN EN DECOMPRIMEREN OP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5  GE5 -&gt; C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P -&gt; C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5 + PALETTE -&gt; C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C5 + PALETTE -&gt; C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5 -&gt; SC5/CC5 + PALETTE PL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6  SC6 -&gt; CR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C6 -&gt; CR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P -&gt; C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6 -&gt; STP of [ SC6 + PALETTE PL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7  GE7 -&gt; C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7 + PALETTE -&gt; C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C7 + PALETTE -&gt; C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7 -&gt; SC7/CC7 + PALETTE PL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8-12  PIC -&gt; C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x  -&gt; CR? |x is 10,11,12,C8,CA,CB,CC   |? is 8,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x  -&gt; CR? |x is 10,11,12,C8,CA,CB.CC   |? is 8,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? -&gt; SC? of CC?    |? is 8,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8    CMP -&gt; SC8 of CC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et PALETTE wordt uit het video-geheugen gewist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