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ier wat over de achtergrond van ARCHLIST en UNARJP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had altyd problemen met UNARJ dit programma kon niet alle types (0-4) 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en kreeg ik een EXARJ te pakken die WEL alle type's aankon maar WERK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en goed onder DO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 pakte uit met een bloklengte van 1 byte inplaats van 128 by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als b.v. LHEXT, PMEXT en UNARJ ?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J pakt alles uit en EXARJ vraagt UITpakken (j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is door mij aangepst voor DOS-2, aangevult met een pms module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f uitpakkende *.com file, en uitgebreidt met DRive keuze en het voo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jken of er genoeg ruimte op de schijf is. anders krijg je een fil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lengte en een vastlop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op onder DOS-2 wordt de rest van de cluster met code nul opgev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er DOS-1 gebeurdt dat niet.</w:t>
        <w:tab/>
        <w:t>dit is een DOS aangelegenhe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ARCHLIST kan je SNEL in alle ARJ,LZH en PMA filles op dezelfde schy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ubdir afzoeken naar een bepaald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P.Loeve 6-7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